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218784975"/>
      <w:bookmarkStart w:id="1" w:name="__Fieldmark__0_221878497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218784975"/>
      <w:bookmarkStart w:id="3" w:name="__Fieldmark__1_221878497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218784975"/>
            <w:bookmarkStart w:id="5" w:name="__Fieldmark__2_2218784975"/>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218784975"/>
            <w:bookmarkStart w:id="7" w:name="__Fieldmark__3_2218784975"/>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218784975"/>
            <w:bookmarkStart w:id="9" w:name="__Fieldmark__4_2218784975"/>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218784975"/>
            <w:bookmarkStart w:id="11" w:name="__Fieldmark__5_2218784975"/>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218784975"/>
            <w:bookmarkStart w:id="13" w:name="__Fieldmark__6_2218784975"/>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218784975"/>
      <w:bookmarkStart w:id="15" w:name="__Fieldmark__7_2218784975"/>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218784975"/>
      <w:bookmarkStart w:id="17" w:name="__Fieldmark__8_2218784975"/>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3:02Z</dcterms:created>
  <dc:creator/>
  <dc:description/>
  <dc:language>en-US</dc:language>
  <cp:lastModifiedBy/>
  <cp:revision>1</cp:revision>
  <dc:subject/>
  <dc:title>MISE A JOUR AVRIL 2007</dc:title>
</cp:coreProperties>
</file>